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708559811"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329574604"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315574151"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195427672"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877496552"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739156935"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